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ARISON OF ADJECTIV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23:00Z</dcterms:created>
  <dc:creator>PERFECT XP SP3</dc:creator>
  <dc:description/>
  <cp:keywords/>
  <dc:language>en-US</dc:language>
  <cp:lastModifiedBy>RESSAM ŞEVKET DAĞ</cp:lastModifiedBy>
  <dcterms:modified xsi:type="dcterms:W3CDTF">2010-12-27T09:36:00Z</dcterms:modified>
  <cp:revision>5</cp:revision>
  <dc:subject/>
  <dc:title>       COMPARISON OF ADJECTIVES(SIFATLARIN KARŞILAŞTIRMASI)      </dc:title>
</cp:coreProperties>
</file>